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1260"/>
        <w:gridCol w:w="216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ประหยัดพลังงาน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.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ลขานุการกร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304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..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เพทาย  เพ็ญประยูร</w:t>
            </w:r>
          </w:p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พงษ์ลัดดา มานชู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ิรวัฒน์ กุศลสร้าง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ุภาพร เอี่ยมภิญโญ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นางอุษา พฤกษ์เสถีย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112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...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ongladda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ฝบป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lang w:val="th-TH"/>
        </w:rPr>
        <w:t xml:space="preserve">ร้อยละ </w:t>
      </w:r>
      <w:r>
        <w:rPr>
          <w:rFonts w:cs="Angsana New" w:ascii="Angsana New" w:hAnsi="Angsana New"/>
          <w:lang w:val="th-TH"/>
        </w:rPr>
        <w:t>2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ind w:left="2520" w:hanging="2520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Wingdings" w:cs="Wingdings" w:ascii="Wingdings" w:hAnsi="Wingdings"/>
        </w:rPr>
        <w:t></w:t>
      </w:r>
      <w:r>
        <w:rPr>
          <w:rFonts w:cs="Times New Roman"/>
        </w:rPr>
        <w:t xml:space="preserve">   </w:t>
      </w:r>
      <w:r>
        <w:rPr>
          <w:rFonts w:ascii="Angsana New" w:hAnsi="Angsana New" w:cs="Angsana New"/>
        </w:rPr>
        <w:t>ระดับความสำเร็จของการดำเนินการตามมาตรการประหยัดพลังงาน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ะพิจารณาจากความครบถ้วนของข้อมูล เช่น จำนวนหน่วยน้ำมันและไฟฟ้าที่ใช้เป็นต้น ที่จัดเก็บในฐานข้อมูลที่จำเป็นสำหรับการประหยัดพลังงานตามแบบฟอร์มการรายงานการใช้พลังงานของสำนักงานนโยบายและแผนพลัง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นพ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การทบทวนมาตร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แนวทางการประหยัดพลังงานและการดำเนินงานตามแผน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มาตรการอย่างครบถ้วน รวมถึงปริมาณพลังงานที่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ามารถลดได้เมื่อเปรียบเทียบปริมาณการใช้ใน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9 </w:t>
      </w:r>
      <w:r>
        <w:rPr>
          <w:rFonts w:ascii="Angsana New" w:hAnsi="Angsana New" w:cs="Angsana New"/>
        </w:rPr>
        <w:t xml:space="preserve">กับปริมาณการใช้ในปีงบประมาณ </w:t>
      </w:r>
      <w:r>
        <w:rPr>
          <w:rFonts w:cs="Angsana New" w:ascii="Angsana New" w:hAnsi="Angsana New"/>
        </w:rPr>
        <w:t>2546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Wingdings" w:cs="Wingdings" w:ascii="Wingdings" w:hAnsi="Wingdings"/>
        </w:rPr>
        <w:t>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พิจารณาจากร้อยละเฉลี่ยถ่วงน้ำหนักของพลังงา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ชนิด คือไฟฟ้าและน้ำมัน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  <w:szCs w:val="32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ไฟฟ้าและน้ำมัน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eastAsia="Angsana New" w:cs="Angsana New" w:ascii="Angsana New" w:hAnsi="Angsana New"/>
          <w:b/>
          <w:bCs/>
          <w:color w:val="000000"/>
          <w:sz w:val="28"/>
        </w:rPr>
        <w:t xml:space="preserve">                 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ริมาณการใช้ไฟฟ้าหรือน้ำมันปีงบประมาณ </w:t>
      </w:r>
      <w:r>
        <w:rPr>
          <w:rFonts w:cs="Angsana New" w:ascii="Angsana New" w:hAnsi="Angsana New"/>
          <w:color w:val="000000"/>
          <w:sz w:val="28"/>
        </w:rPr>
        <w:t>2546 (</w:t>
      </w:r>
      <w:r>
        <w:rPr>
          <w:rFonts w:ascii="Angsana New" w:hAnsi="Angsana New" w:cs="Angsana New"/>
          <w:color w:val="000000"/>
          <w:sz w:val="28"/>
          <w:sz w:val="28"/>
        </w:rPr>
        <w:t>หน่วย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cs="Angsana New" w:ascii="Angsana New" w:hAnsi="Angsana New"/>
          <w:color w:val="000000"/>
          <w:sz w:val="28"/>
        </w:rPr>
        <w:t>–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ริมาณการใช้ไฟฟ้าหรือน้ำมันปีงบประมาณ </w:t>
      </w:r>
      <w:r>
        <w:rPr>
          <w:rFonts w:cs="Angsana New" w:ascii="Angsana New" w:hAnsi="Angsana New"/>
          <w:color w:val="000000"/>
          <w:sz w:val="28"/>
        </w:rPr>
        <w:t xml:space="preserve">2549 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หน่วย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Angsana New" w:ascii="Angsana New" w:hAnsi="Angsana New"/>
          <w:color w:val="000000"/>
          <w:sz w:val="28"/>
        </w:rPr>
        <w:t xml:space="preserve">   x 100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หาร ปริมาณการใช้ไฟฟ้าหรือน้ำมันปีงบประมาณ </w:t>
      </w:r>
      <w:r>
        <w:rPr>
          <w:rFonts w:cs="Angsana New" w:ascii="Angsana New" w:hAnsi="Angsana New"/>
          <w:color w:val="000000"/>
          <w:sz w:val="28"/>
        </w:rPr>
        <w:t>2546 (</w:t>
      </w:r>
      <w:r>
        <w:rPr>
          <w:rFonts w:ascii="Angsana New" w:hAnsi="Angsana New" w:cs="Angsana New"/>
          <w:color w:val="000000"/>
          <w:sz w:val="28"/>
          <w:sz w:val="28"/>
        </w:rPr>
        <w:t>หน่วย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eastAsia="Angsana New" w:cs="Angsana New" w:ascii="Angsana New" w:hAnsi="Angsana New"/>
          <w:spacing w:val="-4"/>
          <w:sz w:val="28"/>
        </w:rPr>
        <w:t xml:space="preserve">                                                      </w:t>
      </w:r>
      <w:r>
        <w:rPr>
          <w:rFonts w:ascii="Angsana New" w:hAnsi="Angsana New" w:cs="Angsana New"/>
          <w:spacing w:val="-4"/>
          <w:sz w:val="28"/>
          <w:sz w:val="28"/>
        </w:rPr>
        <w:t>ต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ค</w:t>
      </w:r>
      <w:r>
        <w:rPr>
          <w:rFonts w:cs="Angsana New" w:ascii="Angsana New" w:hAnsi="Angsana New"/>
          <w:spacing w:val="-4"/>
          <w:sz w:val="28"/>
        </w:rPr>
        <w:t xml:space="preserve">. 45 </w:t>
      </w:r>
      <w:r>
        <w:rPr>
          <w:rFonts w:cs="Angsana New" w:ascii="Angsana New" w:hAnsi="Angsana New"/>
          <w:spacing w:val="-4"/>
          <w:sz w:val="28"/>
        </w:rPr>
        <w:t>–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 w:cs="Angsana New"/>
          <w:spacing w:val="-4"/>
          <w:sz w:val="28"/>
          <w:sz w:val="28"/>
        </w:rPr>
        <w:t>ส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ค</w:t>
      </w:r>
      <w:r>
        <w:rPr>
          <w:rFonts w:cs="Angsana New" w:ascii="Angsana New" w:hAnsi="Angsana New"/>
          <w:spacing w:val="-4"/>
          <w:sz w:val="28"/>
        </w:rPr>
        <w:t xml:space="preserve">. 46                                                    </w:t>
      </w:r>
      <w:r>
        <w:rPr>
          <w:rFonts w:ascii="Angsana New" w:hAnsi="Angsana New" w:cs="Angsana New"/>
          <w:spacing w:val="-4"/>
          <w:sz w:val="28"/>
          <w:sz w:val="28"/>
        </w:rPr>
        <w:t>ต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ค</w:t>
      </w:r>
      <w:r>
        <w:rPr>
          <w:rFonts w:cs="Angsana New" w:ascii="Angsana New" w:hAnsi="Angsana New"/>
          <w:spacing w:val="-4"/>
          <w:sz w:val="28"/>
        </w:rPr>
        <w:t xml:space="preserve">. 48 </w:t>
      </w:r>
      <w:r>
        <w:rPr>
          <w:rFonts w:cs="Angsana New" w:ascii="Angsana New" w:hAnsi="Angsana New"/>
          <w:spacing w:val="-4"/>
          <w:sz w:val="28"/>
        </w:rPr>
        <w:t>–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 w:cs="Angsana New"/>
          <w:spacing w:val="-4"/>
          <w:sz w:val="28"/>
          <w:sz w:val="28"/>
        </w:rPr>
        <w:t>ส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ค</w:t>
      </w:r>
      <w:r>
        <w:rPr>
          <w:rFonts w:cs="Angsana New" w:ascii="Angsana New" w:hAnsi="Angsana New"/>
          <w:spacing w:val="-4"/>
          <w:sz w:val="28"/>
        </w:rPr>
        <w:t>.. 49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ไฟฟ้า</w:t>
      </w:r>
      <w:r>
        <w:rPr>
          <w:rFonts w:ascii="Angsana New" w:hAnsi="Angsana New" w:cs="Angsana New"/>
          <w:spacing w:val="-4"/>
          <w:sz w:val="28"/>
          <w:sz w:val="28"/>
        </w:rPr>
        <w:t xml:space="preserve">                      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 New"/>
          <w:spacing w:val="-4"/>
          <w:sz w:val="28"/>
          <w:sz w:val="28"/>
        </w:rPr>
        <w:t xml:space="preserve">     </w:t>
      </w:r>
      <w:r>
        <w:rPr>
          <w:rFonts w:cs="Angsana New" w:ascii="Angsana New" w:hAnsi="Angsana New"/>
          <w:spacing w:val="-4"/>
          <w:sz w:val="28"/>
        </w:rPr>
        <w:t>1,994,961.12</w:t>
        <w:tab/>
        <w:t xml:space="preserve">                                                       1,434,991.23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น้ำมัน                                                </w:t>
      </w:r>
      <w:r>
        <w:rPr>
          <w:rFonts w:cs="Angsana New" w:ascii="Angsana New" w:hAnsi="Angsana New"/>
          <w:spacing w:val="-4"/>
          <w:sz w:val="28"/>
        </w:rPr>
        <w:t>35</w:t>
      </w:r>
      <w:r>
        <w:rPr>
          <w:rFonts w:cs="Angsana New" w:ascii="Angsana New" w:hAnsi="Angsana New"/>
          <w:spacing w:val="-4"/>
          <w:sz w:val="28"/>
        </w:rPr>
        <w:t>,913.00</w:t>
      </w:r>
      <w:r>
        <w:rPr>
          <w:rFonts w:cs="Angsana New" w:ascii="Angsana New" w:hAnsi="Angsana New"/>
          <w:spacing w:val="-4"/>
          <w:sz w:val="28"/>
        </w:rPr>
        <w:t xml:space="preserve">       </w:t>
      </w:r>
      <w:r>
        <w:rPr>
          <w:rFonts w:cs="Angsana New" w:ascii="Angsana New" w:hAnsi="Angsana New"/>
          <w:spacing w:val="-4"/>
          <w:sz w:val="28"/>
        </w:rPr>
        <w:t xml:space="preserve">                                                             25,848.65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มายเหตุ  </w:t>
      </w:r>
      <w:r>
        <w:rPr>
          <w:rFonts w:cs="Angsana New" w:ascii="Angsana New" w:hAnsi="Angsana New"/>
        </w:rPr>
        <w:t xml:space="preserve">:             </w:t>
      </w:r>
      <w:r>
        <w:rPr>
          <w:rFonts w:ascii="Angsana New" w:hAnsi="Angsana New" w:cs="Angsana New"/>
        </w:rPr>
        <w:t xml:space="preserve">เดือนกันย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ยังไม่มีบิลค่าน้ำมั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7020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</w:tblGrid>
      <w:tr>
        <w:trPr>
          <w:trHeight w:val="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>
          <w:trHeight w:val="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หยัดไฟฟ้าได้มากกว่าร้อยละ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ถึงร้อยละ </w:t>
            </w:r>
            <w:r>
              <w:rPr>
                <w:rFonts w:cs="Angsana New" w:ascii="Angsana New" w:hAnsi="Angsana New"/>
              </w:rPr>
              <w:t>15</w:t>
            </w:r>
          </w:p>
        </w:tc>
      </w:tr>
      <w:tr>
        <w:trPr>
          <w:trHeight w:val="3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หยัดไฟฟ้าได้มากกว่าร้อยละ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ถึงร้อยละ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หยัดไฟฟ้าได้มากกว่าร้อยละ 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 w:cs="Angsana New"/>
              </w:rPr>
              <w:t xml:space="preserve">ถึงร้อยละ 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ทบทวนมาตรการ</w:t>
            </w:r>
            <w:r>
              <w:rPr>
                <w:rFonts w:cs="Angsana New" w:ascii="Angsana New" w:hAnsi="Angsana New"/>
                <w:spacing w:val="-6"/>
              </w:rPr>
              <w:t>/</w:t>
            </w:r>
            <w:r>
              <w:rPr>
                <w:rFonts w:ascii="Angsana New" w:hAnsi="Angsana New" w:cs="Angsana New"/>
                <w:spacing w:val="-6"/>
              </w:rPr>
              <w:t>แนวทางการประหยัดไฟฟ้า</w:t>
            </w:r>
          </w:p>
        </w:tc>
      </w:tr>
      <w:tr>
        <w:trPr>
          <w:trHeight w:val="3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ข้อมูลในฐานข้อมูลการประหยัดไฟฟ้าครบถ้ว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สำหรับระดับความสำเร็จของการดำเนินการตามมาตรการประหยัดพลังงานของส่วนราชการ สำนักงาน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จะใช้ข้อมูลของส่วนอนุรักษ์พลังงานและพลังงานหมุนเวียน สำนักงานนโยบายและแผนพลังงานที่ส่วนราชการได้รายงานผ่าน </w:t>
      </w:r>
      <w:hyperlink r:id="rId2">
        <w:r>
          <w:rPr>
            <w:rStyle w:val="InternetLink"/>
            <w:rFonts w:cs="Angsana New" w:ascii="Angsana New" w:hAnsi="Angsana New"/>
            <w:sz w:val="28"/>
          </w:rPr>
          <w:t>www.e-report.energy.go.th</w:t>
        </w:r>
      </w:hyperlink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ตามหนังสือสำนักงาน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ที่ นร </w:t>
      </w:r>
      <w:r>
        <w:rPr>
          <w:rFonts w:cs="Angsana New" w:ascii="Angsana New" w:hAnsi="Angsana New"/>
          <w:sz w:val="28"/>
        </w:rPr>
        <w:t>1201/</w:t>
      </w:r>
      <w:r>
        <w:rPr>
          <w:rFonts w:ascii="Angsana New" w:hAnsi="Angsana New" w:cs="Angsana New"/>
          <w:sz w:val="28"/>
          <w:sz w:val="28"/>
        </w:rPr>
        <w:t>ว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2880" w:hanging="288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sz w:val="28"/>
        </w:rPr>
        <w:t xml:space="preserve"> 1.   </w:t>
      </w:r>
      <w:r>
        <w:rPr>
          <w:rFonts w:ascii="Angsana New" w:hAnsi="Angsana New" w:cs="Angsana New"/>
          <w:sz w:val="28"/>
          <w:sz w:val="28"/>
        </w:rPr>
        <w:t>เจ้าหน้าที่ซึ่งรับผิดชอบในการเบิกเงินค่าไฟฟ้าและค่าน้ำมันของฝ่ายบริหารงานทั่วไปเป็นผู้รวบรวม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2880" w:hanging="2880"/>
        <w:rPr/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</w:t>
      </w:r>
      <w:r>
        <w:rPr>
          <w:rFonts w:cs="Angsana New" w:ascii="Angsana New" w:hAnsi="Angsana New"/>
          <w:sz w:val="28"/>
        </w:rPr>
        <w:t xml:space="preserve">2.   </w:t>
      </w:r>
      <w:r>
        <w:rPr>
          <w:rFonts w:ascii="Angsana New" w:hAnsi="Angsana New" w:cs="Angsana New"/>
          <w:sz w:val="28"/>
          <w:sz w:val="28"/>
        </w:rPr>
        <w:t xml:space="preserve">ได้จัดส่งข้อมูลการใช้ไฟฟ้าและน้ำมันส่งให้สำนักงานนโยบายและแผนพลังงานทางเว็บไซด์เป็นประจำทุกเดือน ตั้งแต่ปีงบประมาณ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>จนถึงปัจจุบัน</w:t>
      </w:r>
    </w:p>
    <w:p>
      <w:pPr>
        <w:pStyle w:val="Footnote"/>
        <w:spacing w:before="240" w:after="120"/>
        <w:rPr>
          <w:rFonts w:ascii="Times New Roman" w:hAnsi="Times New Roman" w:cs="Angsana New"/>
          <w:bCs/>
        </w:rPr>
      </w:pPr>
      <w:r>
        <w:rPr>
          <w:rFonts w:ascii="Times New Roman" w:hAnsi="Times New Roman" w:cs="Angsana New"/>
          <w:bCs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งานข้อมูลการใช้ไฟฟ้าและน้ำมันเชื้อเพลิงของสำนักงาน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ารจัดเก็บข้อมูลไฟฟ้าและน้ำมันเชื้อเพลิงโดยเจ้าหน้าที่ที่รับผิดชอบ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Cs/>
                <w:lang w:val="th-TH"/>
              </w:rPr>
            </w:pPr>
            <w:r>
              <w:rPr>
                <w:rFonts w:ascii="Angsana New" w:hAnsi="Angsana New" w:cs="Angsana New"/>
                <w:bCs/>
                <w:lang w:val="th-TH"/>
              </w:rPr>
              <w:t>ด้านไฟฟ้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bCs/>
                <w:lang w:val="th-TH"/>
              </w:rPr>
            </w:pPr>
            <w:r>
              <w:rPr>
                <w:rFonts w:cs="Angsana New" w:ascii="Angsana New" w:hAnsi="Angsana New"/>
                <w:bCs/>
                <w:lang w:val="th-TH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6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หนดให้ลิฟท์ส่วนกลา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อาคาร </w:t>
            </w:r>
            <w:r>
              <w:rPr>
                <w:rFonts w:cs="Angsana New" w:ascii="Angsana New" w:hAnsi="Angsana New"/>
              </w:rPr>
              <w:t xml:space="preserve">1-3) </w:t>
            </w:r>
            <w:r>
              <w:rPr>
                <w:rFonts w:ascii="Angsana New" w:hAnsi="Angsana New" w:cs="Angsana New"/>
              </w:rPr>
              <w:t xml:space="preserve">หยุดเฉพาะชั้น โดยลิฟท์อาคาร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หยุดเฉพาะชั้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ลิฟท์อาคาร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หยุดเฉพาะชั้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ลิฟท์อาคาร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ให้เปิดใช้ลิฟท์สลับกันวัน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ครื่อ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ทำให้การใช้งานของลิฟท์น้อยลงและใช้งานเท่าที่จำเป็น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ำให้ไม่ต้องเสียค่าบำรุงรักษามากประหยัดงบประมาณและประหยัดพลังงาน</w:t>
            </w:r>
          </w:p>
          <w:p>
            <w:pPr>
              <w:pStyle w:val="Footnote"/>
              <w:ind w:left="36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ิดตั้งมาตรวัดไฟฟ้า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มิเตอร์ย่อย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แยกตามชั้นของแต่ละอาคารเพื่อควบคุมและตรวจสอบปริมาณการใช้ไฟฟ้าที่แท้จริ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ให้ทราบการใช้ไฟฟ้าของแต่ละ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อ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ให้ทราบการใช้ไฟฟ้าของแต่ละ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อง มีปริมาณการใช้ไฟฟ้าที่ชัดเจเหมาะสมกับปริมาณงาน</w:t>
            </w:r>
          </w:p>
        </w:tc>
      </w:tr>
      <w:tr>
        <w:trPr>
          <w:trHeight w:val="1477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ความร่วมมือให้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กลุ่มงาน ปิดเครื่องปรับอากาศไฟฟ้า แสงสว่างดวงที่ไม่จำเป็นต้องใช้งานและสวิทซ์เครื่องคอมพิวเตอร์ที่ไม่ใช้งานทุกเครื่องในช่วงเวลา </w:t>
            </w:r>
            <w:r>
              <w:rPr>
                <w:rFonts w:cs="Angsana New" w:ascii="Angsana New" w:hAnsi="Angsana New"/>
              </w:rPr>
              <w:t xml:space="preserve">12.00-13.00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จ้าหน้าที่ของสำนัก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องให้ความร่วมมือเป็นอย่างดี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พื่อเป็นการประหยัดพลังง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Cs/>
              </w:rPr>
            </w:pPr>
            <w:r>
              <w:rPr>
                <w:rFonts w:eastAsia="Angsana New" w:cs="Angsana New" w:ascii="Angsana New" w:hAnsi="Angsana New"/>
                <w:b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</w:rPr>
              <w:t>ติดตั้งสวิทซ์ไฟฟ้าย่อยเพื่อควบคุมการเปิดและ</w:t>
            </w:r>
            <w:r>
              <w:rPr>
                <w:rFonts w:ascii="Angsana New" w:hAnsi="Angsana New" w:cs="Angsana New"/>
              </w:rPr>
              <w:t>ปิดไฟแสงสว่างบริเวณระเบียงทางเดินของแต่ละอาคา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ปิดไฟดวงที่จำเป็นต้องใช้งานเท่านั้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ำให้ปริมาณการใช้ไฟฟ้าลดลงเป็นการประหยัดพลังง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ริ่มจดมิเตอร์ไฟฟ้าและเครื่องปรับอากาศของสำนัก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องเป็นประจำทุกเดือน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ำให้เจ้าหน้าที่แต่ละสำนักช่วยกันประหยัดไฟฟ้า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ำให้ทราบปริมาณการใช้ไฟฟ้าของแต่ละสำนัก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ด้านน้ำมั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bCs/>
                <w:lang w:val="th-TH"/>
              </w:rPr>
            </w:pPr>
            <w:r>
              <w:rPr>
                <w:rFonts w:cs="Angsana New" w:ascii="Angsana New" w:hAnsi="Angsana New"/>
                <w:bCs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43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มีนโยบายให้พนักงานขับรถยนต์วางแผนการเดินทางเพื่อประหยัดพลังง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ม่เสียเวลาในการเดินทา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หยัดน้ำมั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43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มีนโยบายให้พนักงานขับรถยนต์ตรวจเช็ครถยนต์ก่อนออกเดินทา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ถยนต์มีสภาพพร้อมใช้งา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หยัดงบประมาณ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จัดประเภทของรถยนต์ให้เหมาะสมกับจำนวนเจ้าหน้าที่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ใช้รถยนต์แต่ละประเภทได้คุ้มค่า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หยัดน้ำมัน ประหยัดงบประมาณ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43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มีนโยบายให้พนักงานขับรถยนต์ดับเครื่องยนต์เมื่อจอดรถคอยเป็นเวลาน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ลดการสึกหรอของเครื่องยนต์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หยัดน้ำมันลดมลพิษของอากาศ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43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จัดทำเกณฑ์เฉลี่ยการใช้น้ำมันเชื้อเพลิงของ รถยนต์ของสำนักง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พื่อให้รู้ว่ารถยนต์คันใดมีการสิ้นเปลืองน้ำมันมากน้อยแค่ไหนและสมควรใช้งานหรือไม่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หยัดน้ำมั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ind w:left="432" w:hanging="18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6. </w:t>
            </w:r>
            <w:r>
              <w:rPr>
                <w:rFonts w:ascii="Angsana New" w:hAnsi="Angsana New" w:cs="Angsana New"/>
                <w:lang w:val="th-TH"/>
              </w:rPr>
              <w:t>มีนโยบายให้รถยนต์ของสำนักงานฯ ปรับเปลี่ยนมาใช้น้ำมันแก๊สโซฮอล์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ใช้ปริมาณน้ำมันได้มากขึ้นกว่าเดิ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หยัดงบประมาณค่าน้ำมันเชื้อเพลิง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note"/>
              <w:ind w:left="360" w:hanging="108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. </w:t>
            </w:r>
            <w:r>
              <w:rPr>
                <w:rFonts w:ascii="Angsana New" w:hAnsi="Angsana New" w:cs="Angsana New"/>
                <w:lang w:val="th-TH"/>
              </w:rPr>
              <w:t xml:space="preserve">ดำเนินการตรวจสภาพรถยนต์ของสำนักงานฯ ที่มีอายุการใช้งานเกินกว่า </w:t>
            </w:r>
            <w:r>
              <w:rPr>
                <w:rFonts w:cs="Angsana New" w:ascii="Angsana New" w:hAnsi="Angsana New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lang w:val="th-TH"/>
              </w:rPr>
              <w:t>ปี และที่ไม่มีประสิทธิภาพการใช้งานเพื่อทำการขายทอดตลาด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ใช้รถยนต์ที่มีประสิทธิภาพและปลอดภัย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หยัดน้ำมันประหยัดงบประมาณ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221615</wp:posOffset>
                      </wp:positionV>
                      <wp:extent cx="708660" cy="282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1.2pt;margin-top:17.45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ามารถประหยัดไฟฟ้าได้  </w:t>
            </w:r>
            <w:r>
              <w:rPr>
                <w:rFonts w:cs="Angsana New" w:ascii="Angsana New" w:hAnsi="Angsana New"/>
                <w:b/>
                <w:bCs/>
              </w:rPr>
              <w:t xml:space="preserve">28.06 %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ระหยัดน้ำมันได้   </w:t>
            </w:r>
            <w:r>
              <w:rPr>
                <w:rFonts w:cs="Angsana New" w:ascii="Angsana New" w:hAnsi="Angsana New"/>
                <w:b/>
                <w:bCs/>
              </w:rPr>
              <w:t>28.03  %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เร็วกว่า                ตรงตามเวลา                 ช้ากว่า 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ผู้บริหารและเจ้าหน้าที่ของสำนักงานฯ ทุกคนให้ความร่วมมือในเรื่องมาตรการประหยัดพลังงาน 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bCs/>
                <w:sz w:val="28"/>
                <w:sz w:val="28"/>
                <w:lang w:val="th-TH"/>
              </w:rPr>
              <w:t>อุปสรรคต่อการดำเนินงาน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 จำนวนปริมาณงานและความเร่งด่วนของงานอาจจะมีการใช้ไฟฟ้าเพิ่มมากขึ้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lang w:val="th-TH"/>
              </w:rPr>
              <w:t>กิจกรรม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 ควรมีการประชาสัมพันธ์เรื่องการประหยัดพลังงานเพิ่มขึ้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วรมีการบำรุงรักษาวัสดุสำนักงานฯ ที่ใช้ไฟฟ้าอยู่สม่ำเสมอเพื่อเป็นการประหยัดพลังงา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อมูลการใช้ไฟฟ้าและการใช้น้ำมันเชื้อเพลิงของปีงบประมาณ </w:t>
            </w:r>
            <w:r>
              <w:rPr>
                <w:rFonts w:cs="Angsana New" w:ascii="Angsana New" w:hAnsi="Angsana New"/>
                <w:lang w:val="th-TH"/>
              </w:rPr>
              <w:t>2546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อมูลการใช้ไฟฟ้าและการใช้น้ำมันเชื้อเพลิงของปีงบประมาณ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รณรงค์เพื่อการประหยัดพลังงาน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รณรงค์และการดำเนินการตามมาตรการประหยัดพลังงาน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3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UPC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eport.energy.g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11:00Z</dcterms:created>
  <dc:creator>Default</dc:creator>
  <dc:description/>
  <cp:keywords/>
  <dc:language>en-US</dc:language>
  <cp:lastModifiedBy>iLLuSioN</cp:lastModifiedBy>
  <cp:lastPrinted>2006-10-26T20:13:00Z</cp:lastPrinted>
  <dcterms:modified xsi:type="dcterms:W3CDTF">2006-10-26T13:13:00Z</dcterms:modified>
  <cp:revision>13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